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88933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52194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